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dje se nalaze recenzije objavljene u konferenciji Film&amp;TV.HR u svib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pnju 1995. Kao i u prethodna dva sli~na fajla dosada, recenzij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irane prema tome da li su se filmovi pojavili u kinu ili vid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i se olak{alo pretra`ivanje, naslov filma (u prijevodu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u) dolazi nakon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EMIJERE U KI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Jean Reno, Natalie Portman, Gary Oldman, Danny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Eric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Luc B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Luc B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Gaumont, Francuska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Pr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11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udem iskren, popularnost i kult-status francuskog re`isera 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ona je za mene oduvijek predstavljala jedan od najve}ih mister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og doba. Razlog djelomi~no le`i u njegovoj opsjednut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ualnim, ali u doba supremacije video-spota to je karakteristika sk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kog trendovskog filma{a pa zbilja ~udi ~injenica da se Besson us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ti izme|u svih njih, pogotovo stoga {to dolazi iz samodostat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 dominantnoj anglosaksonskoj kulturi neprijateljske francu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ografije. Ipak, bez obzira na svu njegovu nesumnjivu vje{tinu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ljenju vizualno sjajnih filmova, uvijek je bio hendikepiran kad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pitanju bio zaplet i suvislo vo|enje pri~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prilike va`i i ovdje gdje Besson nastavlja motiv iz svo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boljeg filma NIKITA. U tom filmu Jean Reno je tuma~io ^ista~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tnog vladinog ubojicu. U ovom filmu isti glumac se nalaz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lovnoj ulozi tipa ~ije je zanimanje upravo - ~ista~. @ivi skromn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jor{kom stanu s biljkom, nepismen je, ali je zato nenadma{an u s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u profesionalnog ubojice. Njegov isprazan `ivot se mijenja k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ldi, njegovoj 12-godi{njoj susjedi, korumpirani polica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sfield (Oldman) likvidira cijelu obitelj. U tom trenutku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voj~icu uzima u za{titu, postaje njen skrbnik, ali i u~itelj, 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lda nastoji nau~iti vje{tine profesionalnog ubojice kako b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etila zlikovc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let mo`da izgleda bedast i neuvjerljiv, ali je ispri~an kombinacij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ma i bolesne sentimentalnosti, tako da }e na kraju mn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je}ajne du{e suznih o~iju izlaziti iz kina. Besson po prvi puta 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{to ~vr{}u pri~u i koncentrira se na malen broj likova, oslanjaju}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~etvoro sna`nih glumaca. Jean Reno se izvrsno snalazi ponavljaju}i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j nastup iz NIKITE, u`ivaju}i u ulozi koja mu je skrojena po mj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Aiello, kojeg relativno rijetko vi|amo u suvremenijim filmov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fantasti~an kao wiseguy zlatnog srca kojeg do~arava minimalisti~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om. Za razliku od te dvojice, ostala dva glavna lika su data u m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cionalnoj verziji; Natalie Portman je vjerojatno shvatila LEONA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iku da za sebe osigura casting kada odraste, pa je svoju kreac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~inila nijansama koje nisu ba{ previ{e koristile suvislosti pri~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Oldman kao psihopatski negativac - nije ni{ta posebno novo,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etlu istovrsne uloge u Medakovoj KRVAVOJ VEZI, ni posebno original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k, ne mo`emo re}i da su glumci lo{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a se sve zbroji i oduzme, Besson je svoj "ameri~ki" debi (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eri~ki" shvatite samo po mjestu radnje; film u na{a kina do{a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uskoj verziji) ipak obavio kvalitetno, tako da ako ne o~ekuj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kvo veliko remek-djelo, mo`ete u`ivati u neobi~noj akcij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sol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KUPLJENJE U SHAWSHA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HAWSHANK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Tim Robbins, Morgan Freeman, Bob Gunton, William Sadler,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Gill Bellows, Mark Halston, James Whit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Thomas New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Frank Darabont (po romanu RITA HAYWORTH I ISKUPLJENJ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SHANKU Stephena Kin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Frank Darab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Columbia Pictures / Castle Rock Entertainment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Continenta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cca. 14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King polagano mo`e odahnuti: ako su ga sve do sada povezival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a izvrsnih horor-knjiga koje je napisao, sada to vi{e ne}e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j. Naime, njegov nevjerojatni literarni uspjeh je prouzro~io poja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nema njegovog romana ili bilo kakvog zna~ajnijeg proznog djela k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ude ekranizirano. No, zanimljivo je da su se njegova "main-st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la pokazala daleko efektnijima za ekranizaciju od djela iz `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ra, tako da su ova posljednja postala domena mnogo manje financij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tjevne TV-produkc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ov roman RITA HAYWORTH I ISKUPLJENJE U SHAWSHANKU daju nam jed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a na kojeg uop}e nismo navikli. Radnja nije smje{tena u za K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i~no okru`je malih gradi}a i glavni junaci vi{e nisu obi~ni lju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esto malogra|anske idile odmah dobijamo surovu stvarnost: kroz 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og zatvorenika Reda (Freemen) se upoznajemo s prvim danima tamnov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vnog junaka Anthonyja Dufresnea (Robbins), mladog i uspje{nog ba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je 1947. bio osu|en na do`ivotni zatvor zbog ubojstva `e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bavnika. U po~etku je snobovski i {utljivi Dufresne meta ismijav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moseksualnih i`ivljavanja, ali se sve mijenja kada okrut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uvaru (Brown) predlo`i da iskoristi svoju bankarsku vje{tinu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a}enje zatvorskog osoblja. Nakon toga se njegov polo`aj na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avlja, {to on koristi ne samo da sebi olak{a `ivot, nego i da olak{a</w:t>
      </w:r>
    </w:p>
    <w:p>
      <w:pPr>
        <w:pStyle w:val="PreformattedText"/>
        <w:bidi w:val="0"/>
        <w:spacing w:before="0" w:after="0"/>
        <w:jc w:val="left"/>
        <w:rPr/>
      </w:pPr>
      <w:r>
        <w:rPr/>
        <w:t>`ivot drugim zatvorenicima. Ali, bez obzira na sve to kao i na pr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ih zatvorskih godina, Dufresne jo{ uvijek ~ezne za slobo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KUPLJENJE U SHAWSHANKU ima sve {to zahtijeva jedan zihera{ki fi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no atraktivnu temu, dobar predlo`ak, izvrsne glumce i dob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kterizaciju likova, mada ponekad suvi{e konvencionalnu (dobri i lo{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vorenici, demonski i pokvareni ~uvari). Stoga solidan komercija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`ak i sedam nominacija za Oscara uop}e ne ~udi. Ono {to ~udi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jenica da je anketa na Internetu ovaj film proglasila najbol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om ikada snimljenim. Bez obzira na nesumnjive kvalitete pojedi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ata (pogotovo vje~no pouzdanog Morgana Freemana), film se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lina ne izdvaja od prosjeka. Posjeduje jednu zanimljivu, to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sku pri~u, ali njoj nedostaje realisti~ka katarza, odnosno do 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azi suvi{e naglo da bi bila uvjerljiva. Zbog toga se, bez obzir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 vizualni trud, zavr{nica doima napravljenom po principu deus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, {to je sve samo ne recept za sna`no umjetni~ko djelo. Stoga }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UPLJENJE U SHAWSHANKU biti upam}eno kao korektan {kolski prim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kog zanata i ni{ta vi{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sol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AS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OP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Weslley Snipes, Yancey Butler, Gary Busey, Martin Jeter, 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co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Han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Peter Barsocchini &amp; John Bishop (sinopsis: Tony Griffin &amp;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&amp; Peter Barsocch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John Ba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Paramount Pictures / UIP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1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avno sam u razgovoru ~uo tvrdnju kako je re`iser John McT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rac `anra "tehno-trilera", vrste filmova koja je obilje`ila k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tih i po~etak ovog desetlje}a. Ta je tvrdnja pogre{na, jer je p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 tehno-triler u stvari PLAVI GROM Johna Badhama, snimljen sada 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ke 1982. godine. Taj je film, po mojem skromnom mi{ljenju, isto 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edan od najboljih filmova snimljenih proteklog desetlje}a. S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lja ~udi {to je njegov tvorac John Badham dobio reputac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erskog filma{a, i {to na svaki njegov film koji je zb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litetan dolazi barem dva-tri zbog kojih bi najra|e poj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o-ulaznicu. Meni se to nikada nije dogodilo zato {to sve do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dan Badhamov film nisam gledao u ki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 na po~etku doista sli~i na PUTNIK 57, Kevin Hooksov plagijat UM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[KI. U tom je film~i}u Snipes glumio stru~njaka za borbu pro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orizma koji igrom slu~aja rasturi bandu otmi~ara bandu. Ovdje Sn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 mnogo skromniju ulogu saveznog {erifa Petea Nessipa koji p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yja (Jeter), kompjuterskog ~arobnjaka koji treba svjedo~iti pro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komafije. No, putovanje se pretvara u tragediju kada do|e do ot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ksplozije. Kroz rupu koja nastaje na trupu ispadaju desetine put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|u kojima i Nessipov brat. Nessipa dr`e odgovornim za tragediju,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e uvjeren kako je sve to samo paravan za drsku otmicu savez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edoka. Uvjeren kako su otmi~ari pobjegli padobranima, on se ubacuj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branske krugove gdje }e mu prve lekcije iz te vje{tine o~i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cey Butler. Istovremeno, otmi~arima je drski pothvat trebao samo 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e do~epaju Leedyjevog talenta, neophodnog za jo{ spektakularnij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kiju operaci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ham jo{ od odli~ne POLICIJSKE ZASJEDE, dakle gotovo cij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lje}e, nije bio u stanju snimiti upe~atljivi film. Jedna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boljih ilustracija njegove kreativne krize jest i o~ajni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onove NIKITE gdje ne samo da je bez pardona prepisao scenarij, 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~ak i pojedine kadrove. Stoga, da budem iskren, nisam previ{e o~ekiv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OPASNE ZONE, pogotovo u svjetlu ~injenice da je o~ito nastala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ov odgovor na Sarafianov SLOBODNI PAD, neuspje{ni holivud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et u svijet padobranstva. Rezultat je bio ne{to malo bolji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kivanja: scenaristi~ke rupe koje vapiju do neba su pokrpane izuze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`nim tempom radnje i gotovo neprestanom akcijom, koja na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voljava da postavljamo blesava pitanja. No, sam tempo radnje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je~io da postanemo bolno svjesni drugih nedostataka: prvenst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rnatih, gotovo karikaturalnih likova. Glumci tu nimalo ne poma`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s se ne}ka da li da bude cool guy ili da preglumljuje ka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BIJA^U; Yancey Butler, koja je bila partnerica Van Dammeu u izvrs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[KOJ METI, imamo prilike vidjeti u svoj njenoj ispraznosti i bije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Busey kao ~udna mje{avina komedija{a i negativca je isto 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re~en, a sve troje su sjajni u usporedbi s ostalim epizodama. I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jelini je OPASNA ZONA bolja od Badhamovog prethodnog filma, o~aj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 ZASJEDE, pa je za o~ekivati da }e krivulja njegove karijere i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nuti nagore. Ali, za Garyja Buseya, koji je ju~er pu{ten iz bol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n prekomjerne doze kokaina, to izgleda na `alost ne}e biti slu~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podno{lj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ZVAN K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Dustin Hoffman, Rene Russo, Morgan Freeman, Kevin Spacey,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ing Jr., Donald Sutherland, Patrick Demp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grafija: Michael Ball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`a: William Hoy, Lynzee Klingman, Neil T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ografija: Bill S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imografija: Erica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James Newton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Laurence Dworet, Neal Jimenez, Robert Roy Pool, Jeb St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Wolfgang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Warner Bros. / Punch Productions, SAD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122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e ~esto znao igrati s povije{}u, pa je normalno da povi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zvrat tvornici snova priredi neslane {ale. Ove su godine zabilje`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~ak dva takva slu~aja - premijera UMRI MU[KI 3 bila je neugod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je}anje na nedavni bomba{ki masakr u Oklahoma Cityju, a tvorci fi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VAN KONTROLE se mogu pohvaliti kako su igrom slu~aja predvidj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le doga|aje u Zairu. Naime, upravo je to mjesto izbijanja epidem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ragi~ne groznice koja u filmu za par dana zbri{e cijelo jedno s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 ekipa epidemiologa na ~elu s pukovnikom Danielsom (Hoffman) 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ne sve je ve} gotovo - virus je pobio sve koji su eventualno mo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{iriti zarazu. Barem tako, za razliku od Danielsa, misle njeg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postavljeni, ali }e ih simpati~ni majmun~i} koji do|e u jed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oreskno kalifornijsko mjesto na najgori mogu}i na~in razuvjer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 je, stjecajem okolnosti, tema aktualna, ovaj film po mnogim svo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lje`jima pripada ranim sedamdesetima kada su u posvijetnamskoj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votergejtskoj atmosferi najpopularniji `anr bili filmovi katastro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om razdoblju, dodu{e, nije bilo filmova koji su za temu imali zara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sti jer se inzistiralo na specijalnim efektima, pa su potr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lave, snje`ne me}ave, sudari i ru{enja s eksplozijama bili 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a~niji kao teme. Tim je filmovima jo{ jedna stvar bila zajedni~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pravilu je katastrofa bila takve prirode da se, uz mj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stro`nosti, mogla ili izbje}i ili u znatnom omjeru smanjiti {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nje. Naravno, to se nije u~inilo zbog pohlepnog ili glupog negati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na kraju pravedno strada, dok hladnokrvni i sposobni junak usp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iti {to se spasiti da i na kraju na ru{evinama prona|e `enu svog</w:t>
      </w:r>
    </w:p>
    <w:p>
      <w:pPr>
        <w:pStyle w:val="PreformattedText"/>
        <w:bidi w:val="0"/>
        <w:spacing w:before="0" w:after="0"/>
        <w:jc w:val="left"/>
        <w:rPr/>
      </w:pPr>
      <w:r>
        <w:rPr/>
        <w:t>`iv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 se Petersen, po meni jedan od boljih re`isera dana{njeg Hollywo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reno trudio da izbjegne tu shemu, nije uspio, prije svega z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kanog scenarija. Po~etak filma, sugerira, da se uzrok zla nalaz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skoj pohlepi - ~ovjek sije~e ozonske pra{ume gdje se nalaze nosi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sti koje jedva ~ekaju da zbri{u ljudski rod s lica zemlje. Po{to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 ipak malo melodramati~no napraviti scenarij u kojemu }e od b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edno nastradati upravni odbor multinacionalne kompanije, "bad g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rona|en u za nedarovite scenariste izda{nom rudniku ameri~kog voj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a. Pri tome, naravno, po svim uzusima "politically 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hizma imamo dva generala - jednog albino-bijelca i jednog crnc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 te{ko pogoditi koji je od njih negativac i uzrok sveg zl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j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 se to jo{ kako-tako mo`e provariti, barem u prvih sat i pol fi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en je, {to svjedo~i njegov dosad najbolji rad, PODMORNICA, maj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aranja tjeskobne atmosfere bezna|a i nemo}i. Sve ljudske instituci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a, vojska, policija, obitelj - su potpuno izli{ne pred si}u{n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dljivim i neopipljivim neprijateljem koji bez milosti uni{tava tk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kojeg su sazdani, a protiv kojeg se ne postoji nikakvo oru`je. D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eli film bio u takvom tonu, bilo bi to ostvarenje godine - depresi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znemiruju}e, ali bi poruka filma bila daleko efektnija. Samo, post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an mali problem - producentima je cilj zaraditi novac, a zaradu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ogu}e posti}i, barem tako oni misle, bez happy enda. I {to se doga|a?</w:t>
      </w:r>
    </w:p>
    <w:p>
      <w:pPr>
        <w:pStyle w:val="PreformattedText"/>
        <w:bidi w:val="0"/>
        <w:spacing w:before="0" w:after="0"/>
        <w:jc w:val="left"/>
        <w:rPr/>
      </w:pPr>
      <w:r>
        <w:rPr/>
        <w:t>Odjednom se horor/katastrofa pretvara u akcijski film u kojem glav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ak u pola sata uspijeva u~initi nemogu}e stvari i suzbiti zar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gu}iv{i mu zavr{ni kadar koji je oli~enje jeftine melod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sti~ko nasilje, ipak, ne mo`e sakriti Petersenov tale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aranju zanimljivih kadrova i oni koji vi{e vole formu od sadr`aja }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rojatno u`ivati u IZVAN KONTROLE. Petersenova re`ija u mnogo ~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je}a na njema~ku vojsku u prvom svjetskom ratu: savr{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irano i vrhunski izvje`bano izvo|enje operacija baziranih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re{nim pretpostavkama. Glumci su tu, pak, u drugom planu. Du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a odavno nismo vidjeli na velikom ekranu, a u za njega pot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pi~noj akcijskoj ulozi nije ni{ta drugo do zamjena za Harrisona F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je za nju bio predvi|en od strane producenata. Ostali glu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ra|uju svoj posao - Freeman ne{to slo`eniju ulogu daje dosta bezli~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herland je hladan kao negativac, a Rene Russo slu`i samo kao ukra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ur{ki potpuno nepotrebnoj ulozi Danielsove supruge. Glazba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a se tako|er brzo zaborav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ratko, IZVAN KONTROLE predstavlja veliko razo~arenje - potencija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`nu temu pretvorenu u tipi~no komercijalno sme}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podno{lj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REMIJERNA VIDEO-IZDA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YATT E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Kevin Costner, Dennis Quaid, Gene Hackman, David Andrews, L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y, Jeff Fahey, Joanna Going, Mark Harmon, Michael Madsen, C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Hara, Bill Pullman, Isabella Rossellini, Tom Sizemore, Jo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Mare Wi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James Newton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Dan Gordon &amp; Lawrence Kas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Lawrence Kas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Warner Bros. / Tig Productions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Jadran Fil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182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ostner i Lawrence Kasdan su bez sumnje dva ~ovjeka najzaslu`n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renesansu vesterna, `anra koji je od po~etka 70-tih bio u zalaz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nakon 1980. nije uop}e zavrije|ivao pa`nju holivudskih produce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dan, poznat kao jedan od najboljih holivudskih scenarista i oprob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dnik Spielberga i Lucasa je 1985. uspio snimiti SILVERADO, p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ciozni vestern nakon mnogo godina. Costner je, pak, sa svoje st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 jo{ sna`niji doprinos reafirmaciji `anra svojim Oscarima ovjen~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OM S VUKOVIMA. Stoga je bilo za o~ekivati da }e se ova dva d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atelja i suradnika (Costner je glumio u Kasdanovim filmovima VE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A i SILVERADO) nastaviti upravo u oblasti koja im obojici najbo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`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temu su odabrali jednu li~nost koja je dosada u sveop}oj renes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erna bila zapostavljana: Wyatta Earpa, legendarnog saveznog {er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~ije je ime bilo sinonim pravne dr`ave na Divljem Zapadu. Costneru s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ga djelomi~no svidjela stoga {to je zvijezdom postao up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valjuju}i ulozi jednog drugog velikog pravednika - Eliotta Ness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ALOMLJIVIMA. Za razliku od ve}ine filmova na tu temu, ~iji se za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avao uglavnom na obra~un kod O.K. Corrala, Kasdan i Costne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ojali dati epski prikaz Earpovog `ivota te objasniti pozadinu m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 politically correct ozra~ju taj mit nije mogao a da ne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iran: Earp je u po~etku prikazan kao dobar de~ko, potom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lica, zatim kao tip ~ija orijentacija nije jasno odre|ena, tj.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a strani zakona nalazi vi{e iz vlastite ra~unice nego iz osob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ere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gedija je filma WYATT EARP bila u tome {to producenti nisu z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o ~uvati tajnu: s obzirom da je rije~ o istinitim doga|aj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kih prava nije bilo, i scenarij Warner Brosa je mnogo br`e i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~im castingom snimila konkurentska tvrtka Hollywood Pictures. Kad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zaka{njenjem Kasdan/Costnerova verzija stigla u kino, neizbje`ni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 efekt je uni{tio film ne samo kod publike, nego i kod kritike, k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~ak zaletila da taj film proglasi najgorim u 1994. godini, isto ka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u Kevina Costnera, ~ovjeka koji nakon o~ekivane propasti ambicioz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ORLDA mo`e o~ekivati titulu najomra`enijeg ~ovjeka u tvor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va. Stoga bi za najobjektivniju analizu Kasdanovog filma bilo bo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hodno ne pogledati Cosmatosovu verziju da bi se izbjegle uspore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e su, na `alost, na strani Cosmat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k, ne mogu ne izre}i ne{to pohvala na ra~un Kasdanovog djela: gla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obra i mnogo bolje od iritantne Morriconeove iz for{pana. Z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dan se doista pobrinuo da filmu da dugim i spektakularnim kadrov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u da epski ugo|aj, dosta rijedak u ovoj videospotovskoj eri.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marimo Costnerovu relativno bezli~nu glumu, kao i niz man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zoda, ipak se mo`e re}i da je s gluma~ke strane film solidan. [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a ti~e, postoje mnoge rupe - razli~ite faze Earpovog `ivota n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oljno obra|ene i mnogi njegovi postupci, pogotovo sentimenta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`ivot, nisu ba{ najjasniji. Osim toga, najspektakularniji od s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a|aja - obra~un kod O.K. Corrala - ima prili~no mali zna~aj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ova karijera saveznog {erifa, koja je uslijedila nakon njega,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dotaknuta. Akcija je solidno snimljena, ali je ima premal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oredbi s Cosmatosovim vatrometom. No, ipak postoji jedna stvar u ~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sdanov film superioran: to je zbilja izvrsna uloga Doca Hollid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`enog i nadasve zanimljivog lika, koji je bez obzira na pot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~ni karakter, bio vjeran Earpov prijatelj i suborac. Za tu se u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Quaid tako intenzivno pripremao, da je rigoroznom dije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{avio 15 kilograma samo zato da bi {to vjernije do~arao 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a{a koji je u vrijeme obra~una umirao od tada neizlje~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rkuoze. Samo zbog te izvedbe, koje dodu{e ima malo u filmu, isp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gledati Kasdanovu verzi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sol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.T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Mickey Rourke, Lori Singer, Brion James, Rodney A. Grant,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on, John Enos, Aaron Neville, Mike Pellegrino, Pete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Gary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Mari Kornhauser (sinopsis: Sir Eddie Cook &amp; Mari Kornha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Michael Karbelni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Nu Image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Osca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6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lo se lako dogoditi da F.T.W. bude upam}en kao posljednj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a Rourkea, glumca za koji su mnogi u proteklom desetlje}u tvrd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ma kapacitet da zasjeni i nenadma{nog De Nira. Naime, Rourk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ugo po snimanju ovog filma, izmu~en sentimentalnim i profesional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pjesima, poku{ao samoubojstvo, ali je pravodobnom intervencij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{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o~etku filma vidimo Rourkea kao Franka T. Wellsa, jaha~a rodea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odsjedio godine zatvora zbog ubojstva. Nastoje}i se vratiti rod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ti na Scarlett (Singer), neobi~no spretnu auto-mehani~arku koj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 ima isterovirana slova "F.T.W.". Ta je slu~ajnost temelj nji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, ali tek }e kasnije Frank saznati kako je Scarlett, zapravo, j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`ivjela pripadnica bande okrutnih plja~ka{a banaka. Ni to ga n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je~iti, da bez obzira na sve posljedice, ostane sa `enom koju v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.T.W." iz naslova zapravo zna~i "F**k The World" ("J***{ svijet")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vaj film mo`e shvatiti i Rourkeov "obra~un sa njima", odnosno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vudskim establishmentom koji po{tuje ljudsku samosvojnost samo do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 ta osoba ne postane luzer. A Rourke je to u svakom slu~aju, i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ko se trudio izmijeniti takvo stanje stvari ovim filmom, nije us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otiv, bez obzira na relativno zanimljiv zaplet i dobru gluma~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vu, projekt je neslavno propao. Za to krivicu najmanje snosi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rke, ~ija je uloga gubitnika odglumljena s minimalizmom pot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pi~nim za tog glumca, sklonog sna`nim emocijama. Za to krivic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se ni ostali glumci, pogotovo Lori Singer, koja u stare dane odjed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iva svoj seksepil, a vidjeti Briona Jamesa u ulozi pozitivca je ~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animljivo. No, sve je to uzaludan trud u kontekstu scenarija ko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ser Michael Karbelnikoff nije znao preto~iti u ne{to suvis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belnikoffa kao re`isera imali smo prilike upoznati kroz MOBS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govu "young guns" verziju pri~e o nastanku organiziranog kriminal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i. Tada se ve} moglo vidjeti kako je on najvjerojatnije re`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atio tako da se iz par MTV-jevih spotova mo`e nau~iti sva mud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jeta. I tako F.T.W. ima nekoliko zbilja fantasti~nih kadrova,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puno nepotrebnih u kontekstu filma kao cjeline, da bi sve kulmini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ozlaboga pateti~noj i predvidljivoj zavr{nici. Ukratko, F.T.W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puno zaslu`io svoj komercijalni proma{aj, ali {teta je {to je z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ga jedan zbilja veliki glumac do{ao na najni`u to~ku svog `ivo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j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podno{lj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JUBAVNI NAPITAK B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VE POTION NO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Tate Donovan, Sandra Bullock, Mary Mara, Dale Midkiff, H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Smith, Dylan Baker, Anne Ban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Jed L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 (po motivima pjesme Jerry Leibera &amp; Mike Stollere):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Dale La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Penta Films, SAD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Europa Fil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6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uprot cjelokupnoj idealisti~kom smjeru u svjetskoj filozofiji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nost tvrdi da je ljubav ni{ta drugo nego posljedica slo`e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kemijskih procesa u ljudskom tijelu. Na toj se pretpostavci temelj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 komedijica u kojoj dvoje biokemi~ara (Donovan i Bullock) usp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iti ljubavni napitak samo da bi otkrili da su ipak jedno za dru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sam po sebi nije uop}e zanimljiv, humor je dosta prizeman, ~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d razine standardnih tinejd`erskih komedijica iz pro{log desetlje}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 je scenaristi~kih rupa, re`ija je totalno anemi~na, a ni glu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jerano ne isti~e, tako da nas Sandra Bullock, bez svake sumnje je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najprodornijih suvremenih glumica (koja, ina~e, ozbiljno prije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i Ryder preotme titulu kraljice Interneta) vi{e osvaja prirod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mom nego nekakvim stra{nim gluma~kim umije}em. Onima koji imaju vre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`ivaca za svakakve eksperimente bit }e korisna ilustracija kroz {to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ju prolaziti poznate zvijezde prije nego {to se uspnu na Olimp (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Bullock) ili {to sve ~eka ostarjele zvijezde koji su sa te p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vno si{li (kao Anne Bancroft, poznata kao jedna od najbol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i~arki prethodnih desetlje}a). Svima ostalima se ne isp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lo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U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Jack Nicholson, Michelle Pfeiffer, James Spader, Kate Nell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enkins, Christopher Pl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Ennio Morr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Jim Harrison &amp; Wesley S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Columbia Pictures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Continental Fil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12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k i oni skepti~ni prema okultnim znanostima se sla`u da se za vrij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g mjeseca doga|aju neobi~ne stvari, te da tako neki ina~e mirn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omni ljudi drasti~no mijenjaju vlastito pona{anje. Liberalniji me|u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ma u takvim pojavama vide znanstvenu podlogu mitova i legend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kodlacima. Jedna od filmskih verzija te pri~e je i VUK, gdj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~etku Will Randall (Nicholson), sredovje~ni urednik u izdava~koj ku}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 ugri`en od vuka. Ispo~etka nema nikakvih posljedica, ali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zo postaje svjestan promjena u vlastitom metabolizmu - dugotraj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vanja, pobolj{anih osjeta sluha i njuha. Uz te sposobnosti dobij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amopouzdanje, {to mu omogu}ava ne samo da zadr`i posao, nego 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ra~una sa ljigavim {ti}enikom (Spader) koji se `elio do~e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govog polo`aja. Pored svega toga se upu{ta i u ljubavnu vez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}erkom vlasnika tvrtke (Pfe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udem iskren, nisam o~ekivao bog-zna-{to od ovog filma. Mi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a kao re`isera nisam nikada previ{e cijenio - njegovi filmov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e uvijek ~inili dosadni i razvu~eni, te je jedino {to m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je-vi{e njima privla~ilo bila dobra gluma~ka postava. U ovom slu~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 bio izvrsni Jack Nicholson, tip koji ozbiljno konkurira de N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 najmarkantniji glumac dana{njice. Nicholson, ina~e, posljedn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na nema ba{ opse`nu kinematografiju, ali je zato svako njeg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avljivanje sve~anost za filmofila. Tako se, na primjer, nitko ne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je}ao Burtonovog BATMANA da u njemu nije bila briljantna Nicholso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ga Jock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on je, pak, najve}u slavu u posljednje vrijeme stekao tuma~e}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ge tipova koji su istovremeno i satanski, a istovremeno i ne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zno simpati~ni. Uloga vukodlaka, koja u sebi sintetiz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`ivotinjsku seksualnost i nasilnost, bila je upravo kao saliven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ona i zbilja ~udi {to su filma{i koji su se tom temom ba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{to ranije (Landis, Dante) ignorirali tu ~inejnicu. No, za sve post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i put, pa se tu stvorio Nich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je, za divno ~udo, uspio napraviti uspje{an film, kojeg mo`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ati i kao dramu ({to je Nicholsova specijalnost) i kao uzbudlj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r. Najve}u zaslugu za to vjerojatno ima skladatelj Ennio Morr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je napravio glazbu koja se vjerojatno ne}e pamtiti, ali koj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ku od nekih prethodnih slu~ajeva savr{eno prati radnju i di`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 kojeg bi Nicholsova anemi~na re`ija ina~e spustila. 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conea treba ista}i i Nicholsonove kolege (pogotovo indijs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ca Oma Purija u efektnoj epizodi), ali naravno, prvenstvo i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ada odli~noj Michelle Pfeiffer. Ta glumica ima nevjerojatan 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 jednom filmu izgleda odvratno, a u drugom kao oli~enje s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ajenih mu{kih nagona. [to se VUKA ti~e, ovdje je rije~ o dru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ju, i mo`da najvi{e zahvaljuju}i njoj, VUK zaslu`uje vi{e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zne ocj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sol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LICAJAC BEZ PRE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OOD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Ron Silver, Roy Dotrice, Joe Morton, Victor Slezak, Lenny Ven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r Brown, Tony Lo Bianco, Joanna Pacula, Tom Signorelli, Gene S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Stephen En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David Black &amp; Jerome Ga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Peter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Columbia Pictures, SAD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Continental Fil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82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vni junak ovog filma je policajac Isaac Sidell (Silver) koji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ajac kakvog mo`emo o~ekivati u uobi~ajenom filmu. Rije~ je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je ni vi{e nego o {efu njujor{ke policije. Sidell je savr{eni pand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 ga mediji, voli ga gradona~elnica, voli ga Crkva, vole ga ~a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fovi mafije, a uza sve poslove pronalazi dovoljno vremena da v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zbol-klub uli~nih klinaca. No, ima i onih koji ga ne vole - neki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h su mafija{i, a neki pripadnici FBI - tako da }e se njegov `iv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 bude poku{ao sprije~iti mafija{ki rat, na}i vi{e puta u opasn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AJAC BEZ PREMCA je, po svemu sude}i, pilot za TV-seriju koja, b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ko ja znam, dosada nije snimljena. O tome da je rije~ o pil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ore u prilog nerazra|eni motivi i likovi kojima ovo djelo obiluj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~ini inferiornijim od profesionalne, ali rutinske TV-produkcije k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~est gost na{ih videote~nih polica. U DOBROM POLICAJCU ipak im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ih stvari: prvo je to neobi~no kvalitetna glazba Stephena Endel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atim i izvrsne uloge karakternih glumaca Rona Silvera i Tonyj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nca. No, sve to nije dovoljno da bi ovom prepotentnom djelc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jnje neuvjerljivom osnovnom postavkom ({ef organizacije s deset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u}a podre|enih pronalazi vremena da se bavi terenskim detektiv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om) dalo i{ta vi{e od prolazne ocj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podno{lj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D ROCK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Nicolas Cage, Dennis Hopper, Lara Flynn Boyle, Timothy Car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, J.T.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William O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John &amp; Rick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John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Polygram / Propaganda Films, SAD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4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kve sve udarce sudbine moraju pristati nezavisni filma{i da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~uvali svoj epitet samosvojnih i beskompromisnih umjetnika najbo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zuje sudbina Johna Dahla. Prosje~nom ~ovjeku to ime ne zna~i ni{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najzagri`eniji filmofili znaju da je rije~ o jednom od najve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etnika i najboljih majstora svog zanata u ovom desetlje}u. 1990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irao izvrsnim trilerom UBIJ ME PONOVNO s bra~nim parom Kilm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vnim ulogama. Pet godina kasnije je postao najve}i tragi~ar utrke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om: svi se zaklinju kako je Linda Fiorentino imala ve} kuvertira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a za svoju ulogu u THE LAST SEDUCTION (u na{im videotakama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lovom KOBNE STRASTI), ali je slu~ajno ili namjerno prikazivanje is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a na kabelskoj televiziji u posljednji trenutak poni{t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ciju. Prije toga je RED ROCK WEST bio film koji je jo{ jed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zao kako jednodu{nost pohvale od strane kritike ne mo`e spasit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iza njega ne stoji mo}na propaganda velikih ku}a. I sudbina ov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a to najbolje pokazuje - RED ROCK WEST uop}e nije bio u hrvat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o-distribuciji, a sumnjam da bi se pojavio na na{im videote~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ama da nije bilo pra{ine oko Osc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o~etku filma vidimo Nicolasa Cagea u ulozi Mikea, biv{eg mari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tumara Wyomingom tro{e}i posljednje kinte u o~ajni~kom poku{aju 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~epa posla. Kada ga u gradi}u Red Rock vlasnik bara zamijen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vjesnog Lylea, tipa iz Teksasa kojega treba radi nekog posl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hva}a taj poklon sudbine. Naravno ne sluti da je to samo po~etak n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enadnih obrata i situacija u kojima }e mu `ivot stalno visi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o {to kod filma upada u o~i jest odli~na fotografija, koja }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mu sude}i postati za{titni znak tvrtke Propaganda Films, najpoznat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djelima kult-re`iserima Davida Lyncha. Ali to je samo jedan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kata vizualnog kvaliteta filma. Dahl kao pravi majstor koristi je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istu vrstu kadrova kako bi u razli~itim dijelovima filma 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~itom kontekstu postigao sasvim razli~ite u~inke. U tome je dal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je{niji od niza drugih na MTV-jevim spotovima odraslih deri{ta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`da znaju napraviti dobar kadar, ali od toga ne znaju napraviti dob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~a je sasvim u stilu Dahlovih ostvarenja i komotno se mo`e stavit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`anr "film noirea". Za one koji ne znaju {to je "film noire", rije~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o krimi}ima-trilerima koji su cvjetali 40-tih godina. Za razliku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ijih krimi}a, gdje je junak bio ili gangster ili superiorni good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gonisti takvih filmova bili su obi~ni ljudi, koji su se u nevolj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{li naj~e{}e zahvaljuju}i vlastitim slabostima. Ali, za{titni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ih filmova je bila `ena, naj~e{}e tamnokosa, koja je za razliku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stih plavu{a znala to~no {to `eli i koja, da bi to dobila,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ala od ni~ega, naj~e{}e na ra~un glavnog junaka. Svi Dahlovi film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ju takve junakinje - Joanne Whaley-Kilmer u UBIJ ME PONOVNO, L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rentino u THE LAST SEDUCTION te ovdje Laru Flynn Boyle. [to se 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nn Boyle ti~e, ona je ovdje u tom pogledu mal~ice inferiornija u odn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voje prethodne kolegice, ali to filmu daje odre|enu notu realiz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ski demon u svakom filmu bi ve} bio otrcan kli{e. Radi ravnote`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vni lik Mikea postavljen tako da on ne bude ni previ{e sposoban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{e pametan, ali zato nam njegova sudbina postaje zanimljiv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vi{e zahvaljuju}i tome {to je on za ova cini~na desetlje}a got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ubila~ki po{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ed izvrsnog scenarija i izvrsne re`ije valja pohvaliti i odli~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ce. Uz hladnu Laru Flynn Boyle i bedasto-po{tenog Cagea va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valiti izvanrednog Dennisa Hoppera koji je dao jedan dosta slo`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, sasvim razli~it od uobi~ajenih psihopata i zlikovaca kakvim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lovala njegova karijera. Za njim ni{ta ne zaostaje ni epizodist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sh, kojeg dosada nismo imali prilike pre~esto zapa`ati, ali koji j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OCK WESTU dokazao i da drugoliga{i imaju svoje svijetle trenut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ratko, RED ROCK WEST je ne samo dobar film, nego film koji odska~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mu ne samo od prosjeka, nego i od prve lige na{e video-ponude. Rije~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o gotovo savr{enom ostvarenju kojeg ne samo svaki filmofil, neg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tko `eljan zabave jednostavno mora pogle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izvr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CJENA STR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Leo Damian, Christina Fulton, Edward Albert Jr., Matt McC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nda Waymouth, Stella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Nels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James Merendino (prema originalnom sinopsisu Lea Dam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James Meren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Image Organization, SAD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88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niza ispraznih erotskih triler~i}a koji uporno, iako s ne{to m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je snage nego ranije, zasipaju na{e video-tr`i{te, UCJENA STRAST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kuje po prili~no neobi~nom zapletu koji bi trebao biti blizak b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}ini onih koji ~itaju ove redove. Naime, glavni junak filma j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ian), bogata{ koji dane provodi ne izlaze}i iz ku}e, a jedini mu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 sa svijetom kompjuter povezan s modemom. Tako se upoznaj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anstvenom Delilah i u bezbrojnim chatovima izmjenjuju vla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sualne fantazije. Jednog trenutka Delilah nagovori Willa da fantaz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vori u stvarnost, samo {to ta fantazija i nije tako bezazlena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 se ~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 je rije~ o ostvarenju koje ne krije svoj izuzetno nizak bud`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k moram ustvrditi da je UCJENA STRASTI u najmanju ruku razli~it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uobi~ajene konfekcije tog pod`anra, ako ne i bolji. Naime, o~igle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nost zapleta je ilustrirana ne samo neobi~nim likovima, od ko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gi u ovu turobnu pri~u donose da{ak humora, nego i monta`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{enjima koja cijelom filmu daju karakter velikog video-spota. 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, valja pohvaliti i sjajnu fotografiju Seada Muhtarevi}a, koj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u dala dosta atmosfere iz Coenovog BARTON FIN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, to sve, naravno, ne zna~i da film nema nedostataka. Zapl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{e bizaran da bi se dozvolile pojedine scenaristi~ke rupe ka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civanje nepotrebnih likova. Od njih liku Laure (Waymouth), ukol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film htio biti imalo uvjerljiv, jednostavno nije smjelo biti mj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 se glumaca ti~e, Leo Damian je iritantan, a Christina Fulton o~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`irana samo zbog izvjesnog dijela svoje anatomije koji je fascin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rce ovog filma. Druga linija je, kao i obi~no, mnogo kvalitetn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cCoy (suprug iz RUKE KOJA NJI[E KOLIJEVKU) je izvrstan u svo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zodi, dok Belinda Waymouth daje sve od sebe da udahne `ivot zb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vjerljivom i nepotrebnom l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ratko, UCJENA STRASTI nije savr{en, pa ni pretjerano gledljiv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se ipak isplati pogledati ako pri ruci nemate {to pametn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podno{lj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ASNOST PO DRU[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NACE II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Tyrin Turner, Jada Pinkett, Glenn Plummer, Vonte Sweet,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Todd Anthony Shaw, Larenz Tate, MC Eiht, Samuel L.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uke, Charles S. D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grafija: Lisa Rin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`a: Christopher Ko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ografija: Penny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imografija: Sylvia Vega-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Q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Tyger Williams (sinopsis: Tyger Williams &amp; bra}a Hug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Albert &amp; Allen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New Line Cinema, SAD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3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 koji prate programe lokalnih TV-stanica zabilje`ili su ve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~estalost prikazivanja filmova iz 70-tih godina. Jedan od `anrova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obilje`io to razdoblje bio je tzv. "blaxploitation". U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varenjima su glavni junaci bili crnci, a radnja je bila smje{ten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je crna~kih geta. Mada je ve}ina tih filmova hinila nekakvu socijal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`iranost, uglavnom su o~ajne `ivotne uvjete crnih stanovnika Ame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riminaciju, siroma{tvo, nasilje, drogu, rasizam u policij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stili kao sjajnu izliku za masovno kori{tenje seksa, nasilj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~kog rje~nika koji su tada bili najatraktivniji sadr`aj sva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a. Neki su nadobudni kriti~ari ovo nazvali "crna~kim filmom", izme|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log i zato {to je dio tvoraca ovih filmova (re`iseri, scenaris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adao toj etni~koj grupi. Ali, kada je svaki drugi film po~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na{ati "blaxploitation", publika se toga zasitila i crna~ki fil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da po~eo tavoriti u opskurnim nezavisnim produkcij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ovu eksploziju crna~kog filma moralo se ~ekati jo{ dva desetlje}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caj joj daje nagla popularnost rap-glazbe i hip-hop kulture koju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virao MTV. Prvi takav film je izvrsni debi crnog glumca Maria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blesa NEW JACK CITY iz 1991. No, dok je Van Peeblesovo ostvare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 nominalno komercijalni akcioni film, drugi film iz te go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autobiografski MOMCI IZ SUSJEDSTVA (BOYZ N THE HOOD) Jo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a je postavio stvari na svoje mjesto: vi{e 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xploitationa" - novi "crni film" je mrtva~ki ozbiljan u nastojan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rika`e surovu stvarnost `ivota te ameri~ke manj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an u nizu takvih filmova je i OPASNOST PO DRU[TVO, tako|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antsko ostvarenje, ovoga puta bra}e-blizanaca Allena i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a. Glavni je junak Caine Lawson (Turner), mladi diler i si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manalac koji je odrastao u losan|eleskoj ~etvrti Watts, poznatoj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vavim neredima 1965. Stanje se otada nije nimalo pobolj{alo - napro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uje siroma{tvo i besperspektivnost, a mladom ~ovjeku u atmosferi dro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minala i bezrazlo`nih revolvera{kih obra~una jedinu izvjes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vlja zatvor ili groblje. Caine se nakon zavr{ene mature nalazi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orom: nastaviti s lo{im na~inom `ivota ili se poku{ati nekako izvu}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an od najve}ih pro{logodi{njih misterija jest ~injenica d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a`eni MTV-jevi gledatelji ovu surovu dramu proglasili najbol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om 1993. godine. S obzirom da se rijetko de{ava da pomalo opsk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antski rad, koji ~ak nije uletio ni u slu`benu konkurenciju Cann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u~e jedan JURSKI PARK, ~udi {to ovaj film ve} ranije nije do{a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{u kino ili video distribuciju. No, ipak je dobro {to smo vidjeli o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, jer je rije~ o zbilja sna`nom ostvaren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razliku od prija{njih ostvarenja, koja istu tu`nu pri~u o odrast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 paklu crna~kih geta pri~aju iz perspektive "normalnih" promatra~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SNOST PO DRU[TVO je ispovijed jednog od "lo{ih dje~aka". Tako im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ike vidjeti dru{tveno zlo iznutra - likovi koji su dosad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ovima bili tretirani kao uli~no sme}e i potro{na roba se pokaz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 normalna ljudska bi}a koja vole, mrze, pate i u`ivaju kao i svi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likovi ne samo {to ~ine nasilje, nego su i njegove `rtve, pa je s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j film daleko realniji od svega {to smo na ovu temu mogli vidj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 ne kriju simpatije prema glavnom junaku, djelomi~no stoga {t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vanja u filmu dio njihove autobiografije, ali isto tak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u~avaju iznijeti svoj stav koji prema njemu nije nimalo povol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obzira na to kakve su dru{tvene okolnosti, svaki pojedinac ima p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u`nost napraviti izbor, a oni koji krenu linijom manjeg ot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~e{}e zavr{e lo{e - to je poruka ovog filma. Za razliku od sli~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pack" filmova OPASNOST PO DRU[TVO je li{eno ~ak i od stereotip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awareness" rasizma i ksenofobije, koji su isti `anr ~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rikladnim za publiku van crna~kih krug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, pak, tehni~ke izvedbe ti~e, OPASNOST PO DRU[TVO ne krije d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ra}u Hughes presudan utjecaj imali MTV-jevi spotovi, ali je monta`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go suzdr`anija od NEW JACK CITYJA. Glazba je, naravno, rap {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gima koji ne podnose taj `anr gledanje ovog filma ~ini prili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rnim. Ali, bez obzira na sve, op}i je dojam dobar. To se odnosi 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e, ve}ini nas potpuno nepoznate glumce, ali i veterane koj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avljuju u malim epizodama - Billa Dukea (poznat i kao glumac i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ser) te mo`da najve}u dana{nju crnu zvijezdu Samuela L. Jacks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le, OPASNOST PO DRU[TVO je jedan od svakako boljih filmov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aru splitskih videot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vrlo d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KWAR 2: SMRTONOSN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KWAR: TEKL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Greg Evigan, Eugene Clark, Torri Higginson, Sonja S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ha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David Michael Frank (pjesme: Warren Zev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Alfonso Ruggieri Jr. &amp; Westbrook Claridge &amp; Morgan G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opsis: Alfonso Ruggieri Jr. &amp; Westbrook Cla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George Bloom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Universal / Atlantis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86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vijetu 21. stolje}a se privatni detektiv Jake Cardigan (Evig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n {to se u prethodnom filmu obra~unao s okrutnim teklord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rom elektronske  droge, suo~ava s drugim, mnogo opasni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vnikom: inteligentnim kompjuterskim virusom `eljnim vlad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jetom. Za razliku od prvog filma iz serije TEKWAR, koji je demant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 kriti~are koji su sasjekli Shatnera kao pisca i re`isera, dr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ak predstavlja zna~ajan kreativni pad. Situacije su predvidlj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let melodramati~an i potpuno neuvjerljiv deus ex machina, a ve}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a~ke postave smo ve} bili vidjeli u prethodnom filmu u mnogo bol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etlu. Dojam, dakako, spa{ava izvrsna kompjuterska animacija, ali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nje ho}e li to biti dovoljno da ikoga natjera na 90 minuta koj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 utro{iti na ne{to bol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lo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W 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Stephen Baldwin, Lisa Bonet, Tobin Bell, Michael Bowan,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 W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Blake Le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Dan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Allan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Universal / Davis Entertainment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8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~etak ovog filma }e starije poklonike SF-a na ovim prosto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jetiti na kultnu britansku seriju BLAKEOVA SEDMORKA. Na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mirski brod prevozi gomilu osu|enika na zatvorsku koloniju. N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{tanja se ispostavi kako je zatvorska kolonija najobi~nija pustinj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oj su osu|enici ostavljeni da se sami sna|u kako znaju i umiju. 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vorenika - najbolja prijatelja }e svaki krenuti svojim putem: j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}e se pridru`iti bandama razbojnika, a drugi, naivni idealist (Bald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e nastojati donijeti duh civilizacije malom lutala~kom pl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~ito nastao na valu trenda "futuristi~ko-zatvorskog" filma, Metzg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, za razliku od svog uzora - BIJEGA IZ UTVRDE ABSOLOM (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FILMR.ZIP na Alt:: BBSu) ozbiljno pati od o~ajno niskog bud`eta. 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jedna sasvim prozai~na zemaljska pustinja prisiljena glum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zoti~ni strani planet, {to je u pravilu karakteristika lo{eg B-fi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nju malo osvje`ava ~injenica {to je glavni junak, za razliku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a koji dominiraju sli~nim ostvarenjima, intelektualac, i usudio 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}i kako Stephen, kao najmla|i i najranjiviji od bra}e Bal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bolje pa{e za tu ulogu. No, ostali su podbacili, pogotovo Lisa B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znata po antologijskoj sceni s Mickeyem Rourkom u AN\EOSKOM SRCU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a slu`i samo kao ukras. Podbacio je i re`iser, kojemu nije bilo ja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od ovoga ne}e napraviti dobar film kopiraju}i rje{enja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E[NJELOG MAXA 2 i KONANA, a scenarist se mogao potruditi da sv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ome da malo vi{e hum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podno{lj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BOJSTVO PO NARUD@B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OSITIVELY TRUE ADVENTURES OF THE ALLEGED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LEADER-MURDERING 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Holly Hunter, Beau Bridges, Swoosie Kurtz, Gregg Henry,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wer, Elizabeth Rus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Lu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Jan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Michael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HBO, SAD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Osca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9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gi koji sanjaju ameri~ki san zaboravljaju da ostvarenje tog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tijeva cijenu, ~esto previsoku za obi~nog ~ovjeka. Ali ni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i~ni, ~ak ni oni koji ga ostvare, nisu zadovoljni. ^ak {tovi{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u|uju ih problemi koje bi ostatak svijeta nazvao tri~arijama. Tak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ne 1990. Wanda Holloway (Hunter), doma}ica iz Texasa, bila ogor~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jenicom {to njena k}i Shana ne mo`e postati cheerleader (navija~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gimnazijskoj ragbi-mom~adi. Vjerojatno bi sve ostalo na tome da 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zrok tome nije vidjela u svojoj susjedi i najboljoj prijateljici, k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voju k}i pomo}u veza progurala na Shanino mjesto. Stoga 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ay odlu~uje ukloniti taj problem i jedan od najbizarniji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tragikomi~nijih slu~ajeva ameri~kog krivi~nog pravosu|a zapo~in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m polovica svih televizijskih filmova u na{im videotakama su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se temelje na istinitim doga|ajima. Takva poplava "true storiesa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jenica da se od najbanalnijih pri~a prave drame zaintrigirala j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e HBO, kabelske televizije koja se za razliku od ~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rcijalnih stanica specijalizirala za "velike" teme (AIDS, ra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ri, {ezdesete, poba~aj). Re`ija je povjerena Michaelu Ritchiej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usnom filma{u koji je {ezdesetih i sedamdesetih bio specijalist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{tveno anga`iranu satiru. On je pri~u snimio u stilu tih bur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na, nelinearnom strukturom, s dosta zanimljivih kadrov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ova, mije{aju}i igrane i fiktivno-dokumentarne segmente. S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UBOJSTVO PO NARUD@BI od samog po~etka atipi~an TV-film, i upravo z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 odska~e za deset kopalja od svih sli~nih proizv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cenarij Jane Anderson je itekako pridonio kvaliteti filma. Dok j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~etku naglasak na `estokoj kritici malogra|anskog mentaliteta i `e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uspjehom po svaku cijenu, dotle se u zavr{nici UBOJSTVO PO NARUD@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vara u kritiku medija koji le{inarski iskori{tavaju ljud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ije. Ta kritika ipak, ostaje, samo kritika - Jane Anderson n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i{lja da izigrava Olivera Stonea - pa nam likovi ovog filma,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ira na to {to su karikature i {to su za~injeni s dosta crnog hum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zgledaju sasvim obi~no ljudski i u tome je njihova privla~nost. Dak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rivla~nosti ne bi bilo da nema izvrsnih glumaca, koji su svoj po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 obavili za pet. Holly Hunter dokazuje kako nije bez veze zaslu`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a u PIANU. Beau  Bridges je sjajan u minimalisti~koj ulozi rad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oosie Kurtz (poznata iz serije SESTRE) je dala jedan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tragikomi~nijih portreta u posljednje vrij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ratko, UBOJSTVO PO NARUD@BI je film koji svojim kvalitetom zaslu`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ga pogledate i da se nadate da }e sli~nim postupkom biti obra|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j O.J. Simps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izvr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 RALJAMA LUD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MOUTH OF M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Sam Neill, Julie Carmen, Juergen Prochnow, Charlton Hesto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, John Glover, Bernie Casey, Peter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grafija: Garry B. Ki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`a: Edward A. Warschi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John Carpenter &amp; Jim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Michael De 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John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New Line Cinema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o sam prilike upoznati jednog tipa za koga je selo govorilo da 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bla`e re~eno, nisu sve koze na broju. To najvjerojatnije nije b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{ta vi{e od bapskih pri~a, ali su njihovi pobornici imali kru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az u tome {to je tip ve}inu slobodnog vremena provodio ~itaju}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u Stephena Kinga. Upravo na toj pretpostavci - da poj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i`evna djela imaju mo} da djeluju na mentalno zdravlje i percepc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ilnijih ~italaca - temelji se i ovaj pretposljednji Carpenterov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ljednji, remake klasi~nog SF-horora SELO UKLETIH tek tr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ekati). Naime, istra`itelja Johna Trenta (Sam Neill) anga`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ava~ka ku}a kako bi prona{ao kultnog spisatelja Suttera C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hnow) i dostavio im rukopis njegove posljednje knjige. U po~e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~ni Cane }e spoznati kako Trentove knjige imaju mo} da pot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jene odnos ~itatelja prema stvarnosti, odnosno da ga prebac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u dimenziju u kojoj vladaju stvorenja neopisivog u`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 ovaj Carpenterov horor na po~etku izgleda kao satira na fe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a Kinga, zapravo je prije svega hommage `ivotu i djelu Howard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rafta (1890 - 1947), pisca horora, koji je ostavio neizbrisiv 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jelokupnu budu}u produkciju tog `anra u anglosaksonskom svij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raft je snagu svojih djela crpio iz uvjerenja kako je ljudski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~no na rubu uni{tenja od "starih", drevne i neopisivo zle v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bogova koji obitavaju u drugim dimenzijama, odijeljeni od na{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jeta barijerama koje svaki ~as mogu popustiti. Carpenter u ovom fi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di kako je jedno od sredstava koje mo`e uni{titi te barij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sion of disbelief", tj. mo} knji`evnosti i drugih medij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puno promijene percepciju stvarnosti, tjeraju}i ljude na iraciona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pke koji u masovnim razmjerima mogu uni{titi ~ovje~anst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rojatno zbog optu`be cjelokupne masovne kulture, Carpenterov j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o brzo zaboravljen od strane filmskog establishmenta, jer nitk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i istinu o sebi, makar zavijenu u pla{t B-produkc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am veliki poklonik Johna Carpentera. Smatram kako je najbolje sv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ove uradio kada i ostatak generacije "novog Hollywooda", dakle 70-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ih 80-tih, te da je posljednji njegov uistinu dobar film ONI @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1988. godine. U RALJAMA LUDILA, pak, sasvim sigurno nije remek-dj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 se uporno dr`i standardnog formata od 90 minuta i stog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a|aji odvijaju vrtoglavom brzinom. Nema vremena za suspense, i 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agode i u`asa se posti`e prije svega {ok-efektima, {to je u prav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kteristika lo{ijih horora. Pa i tu je ipak bilo vremena 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esto pri~e malo vi{e pa`nje posveti likovima, koji su manje-vi{e 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rnati i ~ija je sudbina sasvim predvidljiva, kao, uostal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r{nica filma. Ukratko, film je vizualno O.K., ali sadr`ajno ne {t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o je zaplet u rukama vje{tijeg scenariste mogao biti ite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litetno obra|en. Oni koji `ele u`ivati u Carpenteru bi ipak tre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ledati ne{to dr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podno{lj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.P.E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Richard Keats, Mitchell Cox, Lisa Ann Russell, Marcus Aurel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Lawson, David J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grafija: Mark W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`a: Mark W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ografija: Grant Fausey, Blake B. Jackson, Peter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imografija: Marie Blom &amp; Maria 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Jim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Philip J. Roth &amp; Ronald Schmidt (sinopsis: Philip J. Ro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Sch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Philip J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Green Productions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8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let filma A.P.E.X. obe}ava groznu kopiju TERMINATORA: godine 2073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Los Angelesu odvija pokus s vremenskim putovanjem. Jedan od vo|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a, Nicholas Sinclair (Keats) ~ini gre{ku i izaziva vreme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ks. Da bi se suzbio paradoks, postoje automatski roboti-uni{tava~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 Apex, programirani da uni{te svaki trag i svjedoke vremens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ovanja u pro{losti. Sinclair se odjednom na|e u sasvim dru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jetu gdje se u ru{evinama Los Angelesa ~ovje~anstvo ve} sto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na bori protiv metalnih ~udovi{ta i nepoznatog virusa. Shvativ{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ve to posljedica njegovog pokusa, dr. Sinclair se nastoji do~e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{evina laboratorija i otkloniti parad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je vi{e potrebno gledati megabud`etska ostvarenja kao FORREST GUMP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 se shvatilo kako `ivimo u doba tehnolo{ke revolucije u oblasti fi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e pet ili deset godina, snimanje ovakvog ostvarenja u B-produkc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 je jednostavno nezamislivo. Tada{nji tvorci SF-filmova n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agali s kompjuterskom tehnologijom koja bi im omogu}ila d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no sitne pare do~araju neki strani svijet bez milijunskih kulis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jalnih efekata. Naj~e{}e su najkvalitetnija djela B-filma b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jedica domi{ljatosti njihovih tvoraca (tu treba ista}i izvr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z 1990. kao i djela novozelandskog kult-re`isera P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a). Ali, stvari su se promijenile, pa se i s malim parama mo`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nuti u ambicioznije proj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an od takvih ambicioznijih projekata je i APEX, koji se za razliku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}ine A-filmova na temu vremenskog putovanja, sasvim ozbiljno suo~a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om paradoksa, kojeg manje daroviti autori elegantno izbjegava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 uz relativno malo novca te uz potpuno nepoznati casting, uspij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}i ono u ~emu je zakazala ve}ina A-projekata - "susp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f". Razlog tomu ne le`i samo u izvrsnoj fotografiji, ka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juterskim efektima, nego i u zbilja fantasti~nom radu s glumc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 oni su dali za ovu vrst filmova nevjerojatno sna`ne izvedb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 je same njihove likove bio u~inio realisti~nim i bli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aocu. Mogu}nost identifikacije je mnogo lak{a te je, kao 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novim djelima, u`ivljavanje u njihove uloge i uzbu|enje 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}e. Inzistiranje na humanosti kao lajtmotivu cijele pri~e potcrtav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{tenje naratora, koji bolje funkcionira nego u TERMINATOR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ratko, A.P.E.X. je jedno od prijatnijih iznena|enja iz svi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odukcije na policama na{ih videot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vrlo d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IN NESTA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SAPPEARANCE OF N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Veronica Hamel, Stephen Collins, Dennis Farina, Stan 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Mark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Alan Ormsby &amp; Tom Cole (sinopsis: Gordon Greisman &amp; Tom 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Joyce Ch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Citadel Pictures, Britanija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4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o~etku ovaj TV-film sumnjivog (britanskog?) podrijetla ozbilj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je}a na po~etak kult-filma SIESTA. Lijepa `ena (Hamel) se b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ubijana u pustinji, a na sebi nema ni{ta osim crvene haljine. Ne sje}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i~ega, ali je instinkt vodi u Reno, gdje }e joj {ef osiguranja je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karnice (Farina) pomo}i da se prisjeti svog identiteta i v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elji. Ali, stra{na tajna uzroka njene amnezije je i dalje prog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log zbog ~ega ozbiljno sumnjam da iza ovog filma stoje Britanci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ome {to se autor Chopra striktno dr`i standarda ameri~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produkcije: nema nasilja, seksa niti prosta~kog rje~nika. Ak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mari taj notorni ne-realizam, moram priznati kako je NORIN NESTA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vim pristojan triler~i}, kojeg daleko vi{e od suspensea spa{av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ci. Veronica Hamel (koju upravo gledamo kao odvjetnicu 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 u trakavici HILL STREET BLUES) pokazuje kako se mo`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punosti mjeriti sa svojim mla|ima, ali manje talentiranim kolegic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Collins (najpoznatiji kao nesretno zaljubljeni poru~nik u pr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u o Zvjezdanim stazama) je, pak, sjajan u dosta slo`enoj ulo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na je, dakako, kao tvrd momak dobra srca neodoljiv. Ali, i re`ij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|er na visini, pa se NORIN NESTANAK mo`e preporu~iti kao soli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minutna razbibriga ~iji je kvalitet bolji od konfekcijsk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sol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LAVO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U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Jessica Lange, Tommy Lee Jones, Powers Boothe, Carrie Snod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 Locane, Chris O'Donell, Mitchell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Jack Nitz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Rana Laurie Stagner &amp; Arlene Sarner &amp; Jerry Lei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opsis: Rana Laurie Sta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Tony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Orion Pictures, SAD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Continental Fil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6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"gampijadi", kako su cinici prozvali natjecanje za Oscare, posto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jo{ jedan sigurni favorit: Jodie Foster u filmu NELL. Fosteric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o glumila istoimenu naslovnu junakinju koja zbog izbivanja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cije ima pote{ko}a u komuniciranju sa svijetom - upravo ona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ga za kakvu glasa~i Akademije automatski daju Oscare. Utoliko su 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 iznena|eni kada je zlatna statua pripala nekome drugome - Jess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za ulogu u PLAVOM NEBU, opskurnom ostvarenju za koje je malo 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~uo osim najbolje upu}enih poznavatelja nali~ja tvornice s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na od lo{ih strana Hollywooda jest da i tamo postoje bunkeri.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ku od HRT, filmovi ne trunu u bunkerima zbog nezgodnog politi~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r`aja, nego zbog ~isto financijskih razloga - nedugo po zavr{e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VOG NEBA, prije ~etiri godine, tvrtka Orion Pictures je pala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~aj. Trebalo je pro}i vremena da se ra{~isti ste~ajna masa i 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redi tko ima pravo na distribuciju, ali je sve rije{eno taman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ku za Oscare. Na `alost, re`iser Tony Richardson, ugledni Brit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je, izme|u ostalog bio suprug mnogo poznatije Vanesse Redgr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c manje poznate Natashe Richardson, nije bio tu da do`ivi trij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jeg djela - 1993. se pridru`io sve tu`nijem popisu filma{a koj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 kao `rtve AIDS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je film off-date, vidi se po vremenu kada se odvija radnja. Na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a zapo~inje ranih {ezdesetih (ve}ina nostalgi~nih filmova s kr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tih imala je radnju smje{tenu upravo tada) kada je hladni ra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huncu. Major Hank (Jones) je vojni znanstvenik koji prou~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lovanje radijacije i, za razliku od svojih pretpostavljenih,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{evljen nuklearnim pokusima. No, najve}i problem u `ivotu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vlja Carly (Lange), privla~na supruga koja usprkos gotovo odra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ce ne oklijeva u`ivati u svemu {to joj `ivot pru`a. No, usprkos 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oljama koje donosi njen temperament, oni se vole, ali }e premje{taj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u ~iji je zapovjednik major Vince (Boothe) donijeti prava isku{e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rukama bilo kojeg drugog re`isera ili s bilo kojim drugim glumc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eli bi ovaj projekt do`ivio katastrofu. Vjerojatno bi se tvo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etljali izme|u inzistiranja na kritici hladnoratovskog militari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denog do apsurda, s jedne, i nastojanja da se ispri~a neobi~na,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a pri~a o ljudima koji se vole usprkos vlastitih nedostataka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e strane. Richardson vje{to izmjenjuje te elemente prave}i od n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slu i neobi~no pitku cjelinu. Osim toga, kao {to je i uobi~ajeno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u vrst filmova, dosta je pa`nje posve}eno vizualnom i glazb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ktu epohe {ezdeset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, naravno, sve pohvale idu na ra~un Jessice Lange, koja je zb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lu`ila svog Oscara portretiraju}i temperamentni, zavodlji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tinje neodgovorni, ali u su{tini plemeniti lik, koji u potpu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ka~e od paraplegi~ara, {izofrenika, psihopata, bogalja i dru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retnika za ~ije su se izvedbe dobijale zlatne statue. Tommy Le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|er zaslu`uje pohvale za svoju sjajnu izvedbu ~ovjeka koji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man na `rtvu radi svojih uvjerenja - neobi~no pozitivna ulog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u glum~inu. Ni ostali glumci nimalo ne zaostaju, osim li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yne starije k}eri i njenog de~ka, ali je to vi{e poslj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avr{enog scenarija, koji je, izme|u ostalog, pokvario dojam i ne ba{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uvjerljivijom zavr{n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ratko, PLAVO NEBO je film koji doista valja pogledati kao jedan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jih na na{em video-reperto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vrlo d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SJEDN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ESSED BY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Shannon Tweed, Ted Prior, Sandahl Bergman, Chad McQueen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ro, Turhan Bey, Henry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Chuck Ci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Mark Thomas McGee (sinopsis: Fred Olen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Fred Ole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MDP, SAD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87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i koji mrze Sharon Stone su se pitali {to bi bilo od te glumice d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m slu~ajem nisu ubacili u casting SIROVIH STRASTI. Odgovor 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nje bi vjerojatno dala karijera Shannon Tweed, jedne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popularnijih Playboyevih ljepotica (~ije se slike, ako se ne v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 prona}i po BBS-ovima). Naime, Shannon Tweed je, u nemogu}nos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o~epa A-produkcije, postala ako ne kraljica, ono sasvim sig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{titni znak "erotskog trilera", `anra koji dominira me|u m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iranim filma{ima B-produkcije. Sli~no kao i u slu~aju Ginger Ly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zine kolegice koja je slavu prije toga bila stekla u porno-svije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nu je reputaciju iskoristio Fred Olen Ray, tip s ambivalent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cijom "najboljeg re`isera lo{ih filmova" ~ije su HOLIVUDSKE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TORNA PILA stekle ve} kult-status. Recept je, dakle, uobi~aj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a, {ora i {ega smiksani u amorfni scenarij kojem Olen Ray tr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ko udahnuti du{u. No, ovdje je zagrizao vi{e nego {to mo`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utati: zaplet je kompliciran - klasi~na horor-pri~a o pi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jednutom zlom iz tegle s octom se mije{a sa pri~om o utjeriva~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ova koji nastoji postati po{ten - tako da ni pouzdani glumci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Silva ne udahnjuju `ivot ovoj le{ini od filma. Ako se nekome ov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i, svidjet }e se zbog Shannon Tweed koja ne krije svoje dra`i, al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hl Bergman kojoj ~etrnaest godina nakon debija u CONANU n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vile ba{ previ{e traga. Svima ostalima ne preporu~am da pogled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{e od for{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podno{lj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ORKI MJ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TER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NES DE F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Hugh Grant, Kristin Scott Thomas, Emmanuelle Seigner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, Victor Bannerjee, Sophie Patel, Stockard Channing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enque, Smilja Mihailovitch, Leo Eckmann, Luca Vell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grafija: Tonino Delli C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`a: Herve de L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ografija: Willy Holdt, Gerard V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imografija: Jackie Bu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Van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Gerard Brach, John BrownJohn, Jeff Gross &amp; Roman Polanski (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u Pascala Bruckn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Roman Pol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Columbia Pictures, SAD/Francuska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Poly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133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e dvije godine je u Hrvatskoj gostovao poznati francuski knji`e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Bruckner da promovira hrvatsko izdanje svog romana GORKI MJE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{nja HTV tome ne bi posvetila ni sekundu vremena da se Br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edno s Alainom Finkielkrautom i Bernardom Henry-Leviem nije ist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 veliki zagovornik BiH i Hrvatske. Tako smo imali prilike ~uti ne{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vremenom romanu koji se u ovo postideolo{ko doba trebao {to je m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}e baviti pomodnim ljevi~arskim temama, a umjesto toga obra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`nju na "jednostavne ljubavne pri~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knerov roman, a i istoimeni film Romana Polanskog nastao po nj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, pak, sve nego "jednostavna ljubavna pri~a". Mogao bi pro}i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rama, ali nikako kao "jednostavna" melodrama. Radnja zapo~inj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u koji krstari Sredozemljem gdje uko~eni engleski bra~ni par - N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t) i Fiona (Scott-Tomas) susre}u svoju suprotnost u paralizir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~kom knji`evniku Oscaru (Coyote) i njegovoj zanosnoj francu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uzi Mimi (Seigner). Oscar Nigelu pripovijeda kroniku svoje ljubav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 s Mimi, s brutalnom iskreno{}u iznose}i sve najpikantnije detalj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m fazama tog neobi~nog odnosa koji je za{ao u ekstreme. Nigel se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eme pita kakvu to perverznu igru Oscar igra s njim, ne mogav{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rati ~injenicu kako se zapalio za M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KI MJESEC predstavlja jedan od rijetkih primjera `anra melodrame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ije pretvorio u jeftini sentimentalni ki~, tako primj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u. Umjesto toga imamo naturalisti~ko prikazivanje uspon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va jedne veze koja zavr{ava gotovo neljudskim nasiljem. Za t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vjerojatnije najzaslu`niji Polanski, tip kojeg `ivot nije {tedi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u svojim filmovima ima obi~aj prikazivati ljude onakve kakvi j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 onakve kakvi bi trebali biti. Dodu{e, mnogi }e nakon GORKOG MJES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vljati primjedbe prema kojima glavni junaci ipak nisu ljudi k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`emo vidjeti u stvarnosti, ali ako je taj prigovor opravdan, valja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titi prije svega Bruckneru i njegovom rom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filma bio je prili~no jednostavan, i temeljio se na opre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ko~eno" - "radikalno" i "lijepo" - "ru`no". Tako je Hugh Grant ide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ulogu zgodnog, ali uko~enog Nigela (mada mu ta britanska "stif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" uko~enost mo`e samo {tetiti u daljoj karijeri, su`avaju}i mu ras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}ih uloga). Kristin Scott-Thomas kao "uko~ena" i neugledna sup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ko|er dobro uradila svoj posao. Posebne pohvale treba upu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u Coyoteu, izvrsnom ameri~kom karakternom glumcu za kojeg je z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a{ pretjerano privla~nog fizi~kog izgleda izgledalo da nikada n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ti ovakve uloge (jednom ju je, zapravo, i dobio, ali u komed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 FORTU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k, najve}e pohvale trebaju i}i najfascinantnijem rezultatu cast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ski nije bio ba{ pretjerano objektivan kada je ulogu Mimi povj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joj supruzi Emmanuelle Seigner, ali s obzirom na osvjedo~eni ukus 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etnika ne trebamo mu uop}e zamjeriti. Emmanuelle Seigner se sje}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filma FRANTIC gdje je zajedno s Harrisonom Fordom odigrala jednu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eroti~nijih, ali istovremeno i najdirljivijih sekvenci u povij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ografije. Ovdje Polanski daje svim njenim talentima da do|u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punosti do izra`aja - od izvrsnog izgleda, do sjajnog gluma~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a pa sve do dosada nezabilje`ene plesa~ke vje{tine. Ukratko, im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a razloga ne biti sretni zbog ~injenice da je Seigner supruga jed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sera, jer to zna~i da }emo je te{ko vidjeti u filmu ikoga drug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 filma kao cjeline ti~e, kopija Poly Brosa, po obi~aju nije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valu tako da nismo mogli u`ivati u fotografiji. Vangelis, koji 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o rijetko pi{e filmsku glazbu, obavio je rutinski posao i ovaj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njegove teme ne}e tako lako zapasti za uho. Ali, GORKI MJESEC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k jedno od najzrelijih i najkvalitetnijih umjetni~kih djela k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o prilike vidjeti na policama na{ih videot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vrlo d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ASONOVA DJEVO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ASON'S LY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Allen Payne, Jada Pinkett, Bokeem Woodbine, Forest Whi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Carson, Anthony 'Treach' Criss, Suzzanne Douglas, Eddie Grif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mard J.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grafija: Francis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`a: Andrew Monds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ografija: Simon Dob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imografija: Craig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Afrika &amp; Matt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Bobb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Doug Mc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Gramercy Pictures,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cca. 10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an od velikih problema s kojima su se u posljednje vrijeme susr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rci tzv. "black packa" ili "crnog filma" jest {to, kako vrij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zi, svako njihovo ostvarenje sli~i jedno na drugo - crni tinejd`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odrastaju u paklu geta, pojedinac koji se poku{ava izdi}i iz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ga toga i u pravilu tragi~an kraj u besmislenom revolvera{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~unu. JASONOVA LIRIKA Douga McHenryja poku{ava, pak, izbje}i 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{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nja je smje{tena u Galveston gdje crnci, za razliku od nekih dru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ova, `ive u predgra|u koje ~ak izgleda kao fino mjesta{ce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`ivot. Glavni su junaci dva brata - Jason i Joshua - koji su kao d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}. Jason je odgovoran i radi{an, i smije{i mu se promaknu}e na pos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 je Joshua potonuo u blato droge, alkohola i sitnog kri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jan susret s romanti~nom djevojkom Lyric i veza koja slijedi na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e Jasona da razmi{lja o promjeni okoline, ali ga briga za bra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`iljci iz djetinjstva koje je ostavila tragi~na smrt pijanog oca u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je~ava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 u svemu, film je zanatski ura|en, a pogotovo valja ista}i glumce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ost, fantasti~nog Foresta Whitackera nemamo prilike vidjeti u cije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u. Ali, scenarij nije ba{ uravnote`en - potpuno je nejasno `el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govi tvorci da film bude melodrama ili tipi~na "black pack" socija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. Oba dva nastojanja - naturalisti~ka gluma Whitackera i Boke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inea u ulozi Joshue s jedne, te erotikom za~injen prikaz romanti~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 Jasona i Lyric s druge strane - proturje~e jedno drugom i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ultat imamo dojam kao da je rije~ o ne ba{ pretjerano uspje{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`i dva razli~ita filma. Ipak film mo`e funkcionirati kao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~ni izuzetak u jednom sumornom ni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sol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ZRENA @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WOMAN SCO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Shannon Tweed, Andrew Stevens, Kim Morgan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Andrew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SAD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U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INCT alias SIROVE STRASTI su par godina nakon sv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uspjeha postale najomra`eniji film na kugli zemaljskoj. Neki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iru zbog toga {to se usudio osobe homoseksualnih sklo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kazivati kao negativce. Neki ga preziru zbog toga {to je, po nj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lentiranu fuficu Sharon Stone u~inio megadolarskom zvijezdom. 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|u kojima je i potpisnik ovih redova, zamjeraju mu zbog toga {t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knuo cijeli jedan pod`anr jeftinih i s umjetni~ke strane pot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{enih ostvarenja pod nazivom "erotski tr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ko u isto vrijeme kada je Verhoeven lansirao svoju verz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lijunsku verziju trilera, tihi i samozatajni Curtis Hanso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avio pravo malo minimalisti~ko remek-djelo tog `anra - izvrsnu R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A NJI[E KOLIJEVKU. U njemu je sjajna Rebecca de Mornay tuma~ila u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lo{ki osvetoljubive `ene koja, izdaju}i se za ku}epaziteljic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kim spletkama gotovo uni{ti jednu obitelj. Na sli~noj zami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 svoj film i Andrew Stevens, holivudski glumac specijaliziran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ge ljigavih negativaca, u svom re`iserskom debi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u sve sli~nosti s Hansonovim filmom prestaju, a za sve je k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or glavne glumice. Naime, Rebecca de Mornay je u KOLIJEVCI uis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 dobar komad, ali je imala i talent da uvjerljivo glumi slo`eni l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razliku od nje, Shannon Tweed, biv{a "Playboyeva" djevojka go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a njen talent, ali ima tijelo i, kao {to se mo`e pretpostav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nja filma }e se usredoto~iti na njene krevetske ekshibicije ko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n lik nastoji zadovoljiti svoje osvetni~ke namjere. Stevens se i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ac i kao re`iser relativno solidno snalazi u ovoj truloj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ploataciji od filma, ali mu zbrkani i nedosljedni scenarij nimal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a`e. Da je scenarij bio bolje koncipiran, mogao je, kao na po~et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naglasak na kritiku japijevskog mentaliteta i uspjeha po sv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enu, ali se to ipak nije dogodilo. Umjesto svega dobili 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cionalni erotski triler, kojemu dojam kvari neorigina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r-zavr{nica. Ukratko, za sve osim najfanati~nijih poklonika ob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Tweed, najbolje je ovaj film ne pogle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podno{lj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LADI AMERIKA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YOUNG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Harvey Keitel, Craig Kelly, John Wood, Viggo Mortensen, Tha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, Terence Rigby, Keith Allen, Iain Glen, Dave Duffy, Geo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grafija: Vernon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Davi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Danny Cannon &amp; David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Dann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SAD/Britanija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Osca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cca. 9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britansku kinematografiju se vi{e od pola stolje}a, otkak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ustanovio svoju hegemoniju u svijetu sedme umjetnosti, tv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o je u krizi. To i ne ~udi, jer se zbog slabijih financijskih resu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~je u manje-vi{e svemu nalazilo u podre|enom polo`aju, pa i u t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 su britanski filmski potencijali uglavnom slu`ili kao iz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stva i materijala za prekooceanske ro|ake. Naravno, uvijek b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{ao neki izuzetak koji potvr|uje pravilo, ali uglavnom je bila rije~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avisnim filmovima "ljute alternative", dok su se komercijaln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varenja kao Newellova ^ETIRI VJEN^ANJA I SPROVOD trebala tra`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je}om. Mo`da splitski filmofili tome trebaju zahvaliti ~injenicu {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razliku od nekih drugih nisu bili u prilici vidjeti Cannonove M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NCE na velikom platnu, ve} su trebali ~ekati na ne ba{ najsjajn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kopi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~etak filma obe}ava ne{to nalik na "rave" film: u prepunoj london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teci drma techno, prili~no rijetka glazbena vrsta u suvrem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u. Ali, ve} slijede}a scena jasno pokazuje da je rije~ o krva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eru. Ubrzo na scenu dolazi John Harris (Keitel), agent ameri~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ve za borbu protiv droge, da bi londonskim kolegama slu`io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jetnik u istrazi povodom problema koji je iskrsnuo. Naime, ne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ja {efove londonskog podzemlja, a policija je potpuno nemo}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, pak, ubrzo shvati da je rije~ o Frazeru (Mortensen), iskus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~kom kriminalcu koji gradi carstvo pomo}u mladih i naivnih kli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u njemu vide id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mom po~etku se vidi kako su Cannonovi MLADI AMERIKANCI vje{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mljen i re`iran film, s doista dojmljivom glazbom Davida Arno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oj je svojim glasom i talentom pomogla islandska pjeva~ica Bj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jesma PLAY DEAD iz ovog filma je do{la na vrhove top-lista). I glu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izvrsni, tako da je u svakom segmentu Cannonovo ostvarenje za 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alja ispred sli~nih ameri~kih, usprkos tome {to je rije~ o je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i~no ameri~koj temi. Ali, mislim da je ipak scenarij malo podbac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avo, bilo ga je premalo. U filmu najva`nija treba biti pri~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{to nije bila ba{ previ{e originalna, trebalo ju je osvje`iti s ne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m elementima. Scenaristi Cannon i Hilton to ne ~ine, odnosno ~i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re{an na~in: uvla~e nepotrebnu ljubavnu pri~u i likove london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a stare garde koji }e se udru`iti s policijom kako bi o~u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i, dobri" poredak stvari. Dodatnu smetnju predstavljaju d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rovi u slow motionu, napravljeni valjda samo zato da film dob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nu minuta`u, tako da na trenutke imamo dojam razvu~enosti.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obzira na sve te nedostatke, ukoliko ste ikada uspore|i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je~an britanski i prosje~an ameri~ki TV-film i izvukli prosje~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lju~ke, svidjet }e vam se MLADI AMERIKAN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sol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AVI ZLO^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UE 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Alicia Silverstone, Kevin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Blake Le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Pat Verd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Pat Verd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Trimark, SAD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Europ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cca. 9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tko tko je imao prilike du`e vremena gledati MTV vjerojatno barem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|enja zna za Aliciu Silverstone. Ta je djevojka slavu stekla tuma~e}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ge "divljih" cura u spotovima rock-grupe AEROSMITH, da bi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jumfalno potukla Spielbergovog T-Rexa u MTV-jevom natje~aju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ca godine glume}i paklenu nimfetu u LUDO ZALJUBLJENOJ. Za di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udo, holivudski producenti su otada uglavnom ignorirali Aliciu, tak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m PRAVOG ZLO^INA ne dolazi nijedan drugi projekt u na{a kina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e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a u ovom filmu je su{ta suprotnost svim prethodnim Alicii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varenjima. Naime, ovdje je ona smjerna i pobo`na u~enica katoli~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nazije u pitomom kalifornijskom gradi}u. Dodu{e, ima jedan "fe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c joj je kao policajac poginuo na du`nosti pa ona, opsjed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~inom, koristi pojavu serijskog ubojice da kao detektiv-amater k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govim stopama. Kao jedina pomo} joj sti`e mladi policijski kad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eg ne mo`e, a da se ne zalju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 ovaj film obe}ava tipi~nu tinejd`ersku "ljigu" - ne{to te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ra, ne{to romanse, ne{to Agathe Christie - u stvari je rije~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i~no mra~nom i depresivnom filmu koji bizarnu pri~u korist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u o gubitku nevinosti. Na `alost, scenaristica Pat Verducci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a ili hrabrosti ili talenta da svoje zamisli ostvari do kraja, p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 izbjegnuta sjajna prilika da se napravi ne{to modernija verz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VOG BAR[UNA. Ovako imamo solidan, na trenutke realisti~an, 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utke pateti~an triler. Osim Dillona i Alicie ostali se glumci n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{ pretjerano pretrgli, a Alicia pak, sli~no kao i u LUDO ZALJUBLJENOJ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 imala hrabrosti iskoristiti sve svoje vizualne kvalitete i 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u oduzela veliku dozu uvjerljivosti. Ali, ipak ga valja preporu~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 osvje`enje za ove vrele ljetne 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sol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Peter Weller, Robert Patrick, Charlotte Lewis, Darlene Vo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ck, Scott Hy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Robert Sa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Victor Ramb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Prism Pictures, SAD/Kana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Blitz Fil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93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(Patrick) i Baxter (Weller) su dva pla}enika koje vezuju mn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edni~ke pustolovine, ali }e ih biv{i poslodavac ponovno spoj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me, do~epao se revolucionarnog ~ipa i da bi se za{titio od ucj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kurenata, unajmljuje ih da mu za{tite k}i. Naravno, ustanovit }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rotiv sebe imaju okrutne i jednako sposobne profesionalce, ali 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 stvari nisu onakve kakvima se predstavlja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stoka konkurencija ~ini svoje tako da su i standardi akcionog fi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s visoko porasli. I B-produkcija vi{e nije ono {to je nekad bil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uspje{an film vi{e nije dovoljan dobar trailer ili hrpe statista k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rira superheroj. MAMAC tako ima iza sebe dobra imena - Wel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BOCOP) i Patricka (TERMINATOR 2), Carla Rambaldija (tvorca E.T.-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Konga i mnogih drugih filmskih stvorenja) kao izvr{nog produc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 i izvrsnu fotografiju i predivne lokacije kanadske provin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chewan. Ali, to je manje-vi{e sve dobro u tom filmu. Wel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su izvrsno odigrali svoje uloge, ali bih vi{e volio d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`etska sredstva umjesto na njihove honorare utro{ena na ko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sta vi{e. Jer, Robert Sarno, koji je (ako je vjerovati reklam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tu) sura|ivao na scenarijima za filmove sa Seagalom i Van-Damm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a pojma kako povezati konce u zapletu da bi film sli~io na suvis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linu. Tome jo{ treba dodati i vi{e nego o~ajnu re`iju Rambaldi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otovo u akcionim prizorima, pa se stoga name}e zaklju~ak kako je o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 najbolje izbje}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lo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ASNI POPUT NAP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ER NA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ge: Dennis Quaid, Debra Winger, Arliss Howard, M. Emmet Walsh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ba: Michael K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j: Vince G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`ija: Glenn Gordon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nja: Tristar, SAD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ja: Continental Fil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je: 104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ove sparne ljetne dane dobro do|e ne{to za osvje`enje, pa u m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no ozbiljnih trilera jedna simpati~na komedijica mo`e izgle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vim pogodna. Tako bi i OPASNI POPUT NAPALMA, relativno nepoz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 koji je na prepad uletio u na{e videoteke, mogao poslu`iti 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nja se vrti oko dva brata Wilder, koji dijele dvije stvari u `ivo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e se mogu shvatiti i kao blagodat i kao prokletstvo. Jedn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bnost pirokineze - izazivanja vatre snagom misli, a druga s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 `eni (Winger) koja ih obojicu uvaljuje u gomilu nevolja. Ponov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ret dva brata nakon mnogo godina }e dovesti do razbuktavanja emoci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ne samo nj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ko je film imao respektabilan casting - Quaida i Wingericu u glav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gama - nije zabilje`io veliki uspjeh. Razlog je vjerojatno u tome {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aid nakon du`e vremena oprobao u za njega atipi~noj ulozi ne ba{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pozitivnijeg lika. Ulogu dobrog momka, pak, tuma~i slabije poznati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komi~arskim talentom bolje opskrbljen Arliss Howard (koji je nek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nas vjerojatno zapao za oko ulogom policajca u bizarnoj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diji PLAIN CLOTHES). Na `alost, re`iser nije pokazao ba{ pretje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- u po~etku je film razvu~en, da bi na kraju dobio furio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. Scenarij je jedan izvrstan predlo`ak za vedru, demmeov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diju za~inio s nepotrebnim elementima psiholo{ke drame. No,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ira na sve te mane, ovaj film ima i nekoliko zbilja briljant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utaka zbog kojih ga doista valja preporu~iti kao osvje`enje u 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le 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JENA: sol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